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Fri, 12 Oct 2012 13:30:01 +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89970A1C6C208E0655D99150B27A33FB_MULTIPART_MIX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ht File Maker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9970A1C6C208E0655D99150B27A33FB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ET0NUWVBFIGh0bWwgUFVCTElDICItLy9XM0MvL0RURCBYSFRNTCAxLjAgVHJhbnNpdGlvb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9FTiIgImh0dHA6Ly93d3cudzMub3JnL1RSL3hodG1sMS9EVEQveGh0bWwxLXRyYW5zaXRpb2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kdGQiPgo8aHRtbCB4bWxucz0iaHR0cDovL3d3dy53My5vcmcvMTk5OS94aHRtbCI+PGhlY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1ldGEgaHR0cC1lcXVpdj0iQ29udGVudC1UeXBlIiBjb250ZW50PSJ0ZXh0L2h0bWw7IGNoY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9VVRGLTgiPjwvaGVhZD48Ym9keT48c3R5bGU+CgkJCQkJLnNwbGl0ewoJCQkJCQlsaW5lLW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odDogMThwdDsKCQkJCQkJcGFkZGluZzo1cHggMCA1cHggMTBweDsKCQkJCQkJZm9udC13Z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6Ym9sZDsKCQkJCQkJYmFja2dyb3VuZC1jb2xvcjojZWRlZGVkOwoJCQkJCX0KCQkJCQlib2R5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JCQkJCQltYXJnaW4tdG9wOjBweDsKCQkJCQkJbWFyZ2luLWxlZnQ6MHB4OwoJCQkJCQltYX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tYm90dG9tOjBweDsKCQkJCQkJbWFyZ2luLXJpZ2h0OjBweDsKCQkJCQl9CgkJCQkJdGR7C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CWxpbmUtaGVpZ2h0OiAxNnB0OwoJCQkJCX0KCQkJCQlhLHRkLHRyLGZvcm0sc2VsZWN0L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0LHAsdGFibGUsLmZvbnR7CgkJCQkJCWNvbG9yOiAjMDAwMDAwOwoJCQkJCQlmb250LXNpe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ycHg7CgkJCQkJfQoJCQkJPC9zdHlsZT48dGFibGUgd2lkdGg9IjcxMCIgYm9yZGVyPSIwI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scGFkZGluZz0iMCIgYWxpZ249ImNlbnRlciI+PHRyPjx0ZD48dGFibGUgeG1sbnM9IiIgaWQ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fY29udGVudCIgc3R5bGU9ImZvbnQtc2l6ZToxMnB4O2xpbmUtaGVpZ2h0OjE1MCU7Zm9udC1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pbHk6QXJpYWw7Ij4KPHRyPjx0ZCBzdHlsZT0iaGVpZ2h0OjI1cHg7bGluZS1oZWlnaHQ6Mjh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mb250LXNpemU6MTRweDtmb250LXdlaWdodDpib2xkO3RleHQtYWxpZ246Y2VudGVyOyI+U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lPC90ZD48L3RyPgo8dHI+PHRkIHN0eWxlPSJtYXJnaW4tcmlnaHQ6NTBweDt0ZXh0LW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JpZ2h0OyI+PC90ZD48L3RyPgo8dHI+PHRkIGNsYXNzPSJzcGxpdCI+QmFzaWMgSW5mby4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dHI+Cjx0cj48dGQ+PHRhYmxlIGJvcmRlcj0iMCIgY2VsbHNwYWNpbmc9IjAiIGNlbGxwY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PSIwIiBzdHlsZT0id2lkdGg6NzEwcHg7bGluZS1oZWlnaHQ6MjJweDsiPgo8dHI+Cjx0ZCB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T0id2lkdGg6MjAwcHgiIHZhbGlnbj0idG9wIj5OYW1lOjwvdGQ+Cjx0ZCBzdHlsZT0i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6MTIwcHgiIHZhbGlnbj0idG9wIj55dWxhbmh1PC90ZD4KPHRkIHN0eWxlPSJ3aWR0aDoxMDB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gdmFsaWduPSJ0b3AiPkdlbmRlcjo8L3RkPgo8dGQgdmFsaWduPSJ0b3AiPkZlbWFsZT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CjwvdHI+Cjx0cj4KPHRkIHZhbGlnbj0idG9wIj5EYXRlIG9mIEJpcnRoOjwvdGQ+Cjx0ZC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InRvcCI+MTk3Ny8xMi81PC90ZD4KPHRkIHZhbGlnbj0idG9wIj5SZXNpZGVuY3k6PC90ZD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kIHZhbGlnbj0idG9wIj5CZWlqaW5nPC90ZD4KPC90cj4KPHRyPgo8dGQgdmFsaWduPSJ0b3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ycy5vZiBFeHBlcmllbmNlOjwvdGQ+Cjx0ZCB2YWxpZ249InRvcCI+PiAxMCB5ZWFycz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0ZCB2YWxpZ249InRvcCI+RW1haWw6PC90ZD4KPHRkIHZhbGlnbj0idG9wIj5odXl1bGFuMT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0BzaW5hLmNvbTwvdGQ+CjwvdHI+Cjx0cj4KPHRkIHZhbGlnbj0idG9wIj5Nb2JpbGUgUGhvb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KPHRkIGNvbHNwYW49IjMiIHZhbGlnbj0idG9wIj4xMzYwMTE4MjA0MjwvdGQ+Cjwvd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0cj4KPHRkIHZhbGlnbj0idG9wIj5DdXJyZW50IFNhbGFyeTo8L3RkPgo8dGQgY29sc3Bh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gdmFsaWduPSJ0b3AiPjEwMCwwMDAtMTUwLDAwMFJNQjwvdGQ+CjwvdHI+Cjx0cj4KPHRk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0idG9wIj5IdWtvdTo8L3RkPgo8dGQgY29sc3Bhbj0iMyIgdmFsaWduPSJ0b3AiPkJla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8L3RkPgo8L3RyPgo8dHI+Cjx0ZCB2YWxpZ249InRvcCI+SGVpZ2h0OjwvdGQ+Cjx0ZCBjb2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uPSIzIiB2YWxpZ249InRvcCI+MTY5Y208L3RkPgo8L3RyPgo8dHI+Cjx0ZCB2YWxpZ249In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+UG9saXRpY2FsIFN0YXR1czo8L3RkPgo8dGQgY29sc3Bhbj0iMyIgdmFsaWduPSJ0b3AiP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6ZW48L3RkPgo8L3RyPgo8dHI+Cjx0ZCB2YWxpZ249InRvcCI+QWRkcmVzczo8L3RkPgo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sc3Bhbj0iMyIgdmFsaWduPSJ0b3AiPkJlaWppbmcgY2hhbmdwaW5nIGRpc3RyaWN0IHdhb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BnYXJkZW4gY29uc3RhbnQgYW5kIHRoZSBob3VzZSBuby4gMjwvdGQ+CjwvdHI+Cjx0cj4KP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hbGlnbj0idG9wIj5Qb3N0YWwgQ29kZTo8L3RkPgo8dGQgY29sc3Bhbj0iMyIgdmFsaWduP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iPjEwMjIxODwvdGQ+CjwvdHI+Cjx0cj4KPHRkIHZhbGlnbj0idG9wIj5RUTo8L3RkPgo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sc3Bhbj0iMyIgdmFsaWduPSJ0b3AiPjE1MDk3OTY1MTQ8L3RkPgo8L3RyPgo8L3RhYmxl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PC90cj4KPHRyPjx0ZCBjbGFzcz0ic3BsaXQiPlNlbGYgQXNzZXNzbWVudDwvdGQ+PC90c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Pjx0ZD48dGFibGUgYm9yZGVyPSIwIiBjZWxsc3BhY2luZz0iMCIgY2VsbHBhZGRpbmc9Ij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eWxlPSJ3aWR0aDo3MTBweDtsaW5lLWhlaWdodDoyMnB4OyI+PHRyPjx0ZCBzdHlsZT0i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6NzEwcHg7IiBpZD0iQ3VyX1ZhbCI+T3B0aW1pc3RpYywgaG9uZXN0LCBzdHJvbmcgc2Vuc2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gcmVzcG9uc2liaWxpdHkgCgpUaGUgdGVhbSBjb29wZXJhdGlvbiBhYmlsaXR5LCBtYW5hZ2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IGFiaWxpdHkgCgpMZWFybmluZyBhYmlsaXR5LCB0ZWFjaGluZyBhYmlsaXR5IAoKSG9wZ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BzZWVrIHRyYWluaW5nIG1hbmFnZXIgcG9zaXRpb24sIHJlYWxpemUgc2VsZiBkZXZlbG9w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48L3RkPjwvdHI+PC90YWJsZT48L3RkPjwvdHI+Cjx0cj48dGQgY2xhc3M9InNwbGl0Ij5D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gT2JqZWN0aXZlPC90ZD48L3RyPgo8dHI+PHRkPjx0YWJsZSBib3JkZXI9IjAiIGNlbGxzc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PSIwIiBjZWxscGFkZGluZz0iMCIgc3R5bGU9IndpZHRoOjcxMHB4O2xpbmUtaGVpZ2h0O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7Ij4KPHRyPgo8dGQgc3R5bGU9IndpZHRoOjIwJSIgdmFsaWduPSJ0b3AiPkkgY2FuIHN0YXJ0</w:t>
      </w:r>
    </w:p>
    <w:p>
      <w:pPr>
        <w:pStyle w:val="PreformattedText"/>
        <w:bidi w:val="0"/>
        <w:spacing w:before="0" w:after="0"/>
        <w:jc w:val="left"/>
        <w:rPr/>
      </w:pPr>
      <w:r>
        <w:rPr/>
        <w:t>OjwvdGQ+Cjx0ZCBzdHlsZT0id2lkdGg6ODAlIiB2YWxpZ249InRvcCI+dG8gYmUgZGV0ZXJtaW5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vdGQ+CjwvdHI+Cjx0cj4KPHRkIHN0eWxlPSJ3aWR0aDoyMCUiIHZhbGlnbj0idG9wIj5Ue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9mIEVtcGxveW1lbnQ6PC90ZD4KPHRkIHN0eWxlPSJ3aWR0aDo4MCUiIHZhbGlnbj0idG9wIj5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sLXRpbWU8L3RkPgo8L3RyPgo8dHI+Cjx0ZCBzdHlsZT0id2lkdGg6MjAlIiB2YWxpZ249In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+RGVzaXJlZCBJbmR1c3RyeTo8L3RkPgo8dGQgc3R5bGU9IndpZHRoOjgwJSIgdmFsaWduP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iPkVkdWNhdGlvbi9UcmFpbmluZy9Vbml2ZXJzaXRpZXMgYW5kIENvbGxlZ2VzOyBJbnN0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L0luZHVzdHJ5IEF1dG9tYXRpb247IFRyYW5zcG9ydGF0aW9uL0xvZ2lzdGljL0Rpc3RyaWJ1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jsgQmFua2luZzsgQWVyb3NwYWNlL0F2aWF0aW9uL0FpcmxpbmVzPC90ZD4KPC90cj4K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8dGQgc3R5bGU9IndpZHRoOjIwJSIgdmFsaWduPSJ0b3AiPkRlc2lyZWQgTG9jYXRpb246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KPHRkIHN0eWxlPSJ3aWR0aDo4MCUiIHZhbGlnbj0idG9wIj5CZWlqaW5nPC90ZD4KPC90c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Pgo8dGQgc3R5bGU9IndpZHRoOjIwJSIgdmFsaWduPSJ0b3AiPkRlc2lyZWQgU2FsYXJ5O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+Cjx0ZCBzdHlsZT0id2lkdGg6ODAlIiB2YWxpZ249InRvcCI+MTUsMDAwLTE5LDk5OS9Nb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vdGQ+CjwvdHI+Cjx0cj4KPHRkIHN0eWxlPSJ3aWR0aDoyMCUiIHZhbGlnbj0idG9wIj5EZ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kIFBvc2l0aW9uOjwvdGQ+Cjx0ZCBzdHlsZT0id2lkdGg6ODAlIiB2YWxpZ249InRvcCI+U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2aXNpb24gVHJhaW5pbmc8L3RkPgo8L3RyPgo8L3RhYmxlPjwvdGQ+PC90cj4KPHRyPjx0ZC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z0ic3BsaXQiPldvcmsgRXhwZXJpZW5jZTwvdGQ+PC90cj4KPHRyPjx0ZD48dGFibGUgY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PSIwIiBjZWxsc3BhY2luZz0iMCIgY2VsbHBhZGRpbmc9IjAiIHN0eWxlPSJ3aWR0aDo3M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saW5lLWhlaWdodDoyMnB4OyI+Cjx0cj48dGQgY29sc3Bhbj0iMiIgdmFsaWduPSJ0b3AiPjI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vMy0tUHJlc2VudDpVbml0b3AtQXBleCBDby4sIEx0ZDwvdGQ+PC90cj4KPHRyPgo8dGQgc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9IndpZHRoOjIwJSIgdmFsaWduPSJ0b3AiPkluZHVzdHJ5OjwvdGQ+Cjx0ZCBzdHlsZT0id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6ODAlIiB2YWxpZ249InRvcCI+VHJhbnNwb3J0YXRpb24vTG9naXN0aWMvRGlzdHJpYnV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KPC90cj4KPHRyPjx0ZCBjb2xzcGFuPSIyIiB2YWxpZ249InRvcCI+CjxzdHJvbmc+SFI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N0cm9uZz4mbmJzcDsmbmJzcDsmbmJzcDsmbmJzcDsmbmJzcDsmbmJzcDsmbmJzcDsmbmJzc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yb25nPlN1cGVydmlzaW9uIFRyYWluaW5nPC9zdHJvbmc+CjwvdGQ+PC90cj4KPHRyPjx0Z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D0iQ3VyX1ZhbCIgY29sc3Bhbj0iMiIgdmFsaWduPSJ0b3AiPlJlc3BvbnNpYmxlIGZvciBnc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0cmFpbmluZyBzeXN0ZW0gc3RydWN0dXJlLCB0aGUgc3Vic2lkaWFyeSBjb21wYW55IHRyY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IHN5c3RlbSBzdHJ1Y3R1cmUgYW5kIHRyYWluaW5nIGltcGxlbWVudGF0aW9uIGFuZCBtYW5h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tZW50IHdvcmsuIAoKQmUgcmVzcG9uc2libGUgZm9yIHRyYWluaW5nIGlzc3VlcyBhdWRpdCw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1cnNld2FyZSB0byB3cml0ZSBhbmQgYXVkaXQsIHRoZSBlbnRlcnByaXNlIGludGVybmFsI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uZXIgc3lzdGVtIGVzdGFibGlzaG1lbnQgYW5kIG1hbmFnZW1lbnQuIAoKUmVzcG9uc2lib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IGVudGVycHJpc2UgcGVyc29ubmVsIHJlY3J1aXRtZW50LCBpbnRlcnZpZXcsIHN0YWZmIG1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nZW1lbnQgd29yazwvdGQ+PC90cj4KPHRyPjx0ZCBjb2xzcGFuPSIyIiB2YWxpZ249InRvcC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yIHNpemU9IjEiIHdpZHRoPSIxMDAlIiBhbGlnbj0icmlnaHQiIHN0eWxlPSJjb2xvcjojZ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GUwIj48L3RkPjwvdHI+Cjx0cj48dGQgY29sc3Bhbj0iMiIgdmFsaWduPSJ0b3AiPjIwMTAvNi0t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xMi8yOllCTSBsYW5ndWFnZSBpbnN0aXR1dGU8L3RkPjwvdHI+Cjx0cj4KPHRkIHN0eWxlPS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oyMCUiIHZhbGlnbj0idG9wIj5JbmR1c3RyeTo8L3RkPgo8dGQgc3R5bGU9IndpZHRoOjgw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SJ0b3AiPkVkdWNhdGlvbi9UcmFpbmluZy9Vbml2ZXJzaXRpZXMgYW5kIENvb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zPC90ZD4KPC90cj4KPHRyPjx0ZCBjb2xzcGFuPSIyIiB2YWxpZ249InRvcCI+CjxzdHJvbmc+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haW5pbmcgbWFuYWdlbWVudCBkZXBhcnRtZW50PC9zdHJvbmc+Jm5ic3A7Jm5ic3A7Jm5ic3A7</w:t>
      </w:r>
    </w:p>
    <w:p>
      <w:pPr>
        <w:pStyle w:val="PreformattedText"/>
        <w:bidi w:val="0"/>
        <w:spacing w:before="0" w:after="0"/>
        <w:jc w:val="left"/>
        <w:rPr/>
      </w:pPr>
      <w:r>
        <w:rPr/>
        <w:t>Jm5ic3A7Jm5ic3A7Jm5ic3A7Jm5ic3A7Jm5ic3A7PHN0cm9uZz5TdXBlcnZpc2lvbiBUcmFpb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vc3Ryb25nPgo8L3RkPjwvdHI+Cjx0cj48dGQgaWQ9IkN1cl9WYWwiIGNvbHNwYW49IjIiI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bj0idG9wIj5SZXNwb25zaWJsZSBmb3IgZm9yZWlnbiBwZXJzb25uZWwgd29ya2luZyBpbi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uYSBhcyBhIHJlc3VsdCBvZiBsYW5ndWFnZSB0cmFpbmluZywgYnVzaW5lc3MgdHJhaW5pb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JvZ3JhbSwgYW5kIGZvciBLb3JlYSBTT0hPIHJldml0YWxpemF0aW9uIG9mIHRoZSBhc3NvY2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BpbiBDaGluYSB0cmFuc3BvcnQgdGFsZW50IHByb2plY3QgcGxhbm5pbmcgYW5kIG9yZ2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hdGlvbiB3b3JrLCBmb3IgZm9yZWlnbiB0cmFuc3BvcnQgZm9yZWlnbiBtYW5hZ2VtZW50I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vbm5lbCB0cmFpbmluZyB3b3JrLiBTdWJvcmRpbmF0ZSAxNSBwZW9wbGUuPC90ZD48L3RyPgo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PHRkIGNvbHNwYW49IjIiIHZhbGlnbj0idG9wIj48aHIgc2l6ZT0iMSIgd2lkdGg9IjEwM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saWduPSJyaWdodCIgc3R5bGU9ImNvbG9yOiNlMGUwZTAiPjwvdGQ+PC90cj4KPHRyPjx0ZC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zcGFuPSIyIiB2YWxpZ249InRvcCI+MjAwMy8zLS0yMDEwLzY6U2FydG9yaXVzIGluc3Ryd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gJiBzZXJ2aWNlIENvLiwgTHRkLjwvdGQ+PC90cj4KPHRyPgo8dGQgc3R5bGU9IndpZHRoOjIw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gdmFsaWduPSJ0b3AiPkluZHVzdHJ5OjwvdGQ+Cjx0ZCBzdHlsZT0id2lkdGg6ODAlIiB2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9InRvcCI+U2NpZW5jZS9SZXNlYXJjaDwvdGQ+CjwvdHI+Cjx0cj48dGQgY29sc3Bhbj0iM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aWduPSJ0b3AiPgo8c3Ryb25nPlNhbGVzIERlcGFydG1lbnQ8L3N0cm9uZz4mbmJzcDsmbmJ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mbmJzcDsmbmJzcDsmbmJzcDsmbmJzcDsmbmJzcDsmbmJzcDs8c3Ryb25nPlNhbGVzIE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8L3N0cm9uZz4KPC90ZD48L3RyPgo8dHI+PHRkIGlkPSJDdXJfVmFsIiBjb2xzcGFuPSIyI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9InRvcCI+MS5SZXNwb25zaWJsZSBmb3IgdGhlIHNhbGVzIHBlcnNvbm5lbCBtYW5hZ2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LCAKMi5yZXNwb25zaWJsZSBmb3Igc2FsZXMgZGlyZWN0b3IgcHJvdmlkZSBzYWxlcyBkYX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uYWx5c2lzIHN1bW1hcnksIDMuY2hhbm5lbCBtYW5hZ2VtZW50IGFuZCBjb250cm9sLCAKN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gZmlsZSBtYW5hZ2VtZW50IGFuZCBhcmNoaXZlLCBldGMuLCAKNS50cmFpbmluZyBmb3Ig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hbGVzIGFuZCB0aGUgZGVhbGVycy48L3RkPjwvdHI+Cjx0cj48dGQgY29sc3Bhbj0iMi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SJ0b3AiPjxociBzaXplPSIxIiB3aWR0aD0iMTAwJSIgYWxpZ249InJpZ2h0IiBzdHls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sb3I6I2UwZTBlMCI+PC90ZD48L3RyPgo8dHI+PHRkIGNvbHNwYW49IjIiIHZhbGlnbj0i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4yMDAzLzMtLTIwMTAvNjpTYXJ0b3JpdXMgaW5zdHJ1bWVudCAmIHNlcnZpY2UgQ28uLCBMdGQ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8L3RyPgo8dHI+Cjx0ZCBzdHlsZT0id2lkdGg6MjAlIiB2YWxpZ249InRvcCI+SW5kd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6PC90ZD4KPHRkIHN0eWxlPSJ3aWR0aDo4MCUiIHZhbGlnbj0idG9wIj5TY2llbmNlL1Jlc2V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oPC90ZD4KPC90cj4KPHRyPjx0ZCBjb2xzcGFuPSIyIiB2YWxpZ249InRvcCI+CjxzdHJvbmc+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sZXMgRGVwYXJ0bWVudDwvc3Ryb25nPiZuYnNwOyZuYnNwOyZuYnNwOyZuYnNwOyZuYnNwOyZ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wOyZuYnNwOyZuYnNwOzxzdHJvbmc+U2FsZXMgTWFuYWdlcjwvc3Ryb25nPgo8L3RkPjwvd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0cj48dGQgaWQ9IkN1cl9WYWwiIGNvbHNwYW49IjIiIHZhbGlnbj0idG9wIj4xLlJlc3BvbnNp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lIGZvciB0aGUgc2FsZXMgcGVyc29ubmVsIG1hbmFnZW1lbnQsIAoyLnJlc3BvbnNpYmxlIG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zYWxlcyBkaXJlY3RvciBwcm92aWRlIHNhbGVzIGRhdGEgYW5hbHlzaXMgc3VtbWFyeSwgM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ubmVsIG1hbmFnZW1lbnQgYW5kIGNvbnRyb2wsIAo0LnRoZSBmaWxlIG1hbmFnZW1lbnQgY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yY2hpdmUsIGV0Yy4sIAo1LnRyYWluaW5nIGZvciB0aGUgc2FsZXMgYW5kIHRoZSBkZWFsZ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LjwvdGQ+PC90cj4KPHRyPjx0ZCBjb2xzcGFuPSIyIiB2YWxpZ249InRvcCI+PGhyIHNpemU9Ij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pZHRoPSIxMDAlIiBhbGlnbj0icmlnaHQiIHN0eWxlPSJjb2xvcjojZTBlMGUwIj48L3Rk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Cjx0cj48dGQgY29sc3Bhbj0iMiIgdmFsaWduPSJ0b3AiPjE5OTMvNy0tMjAwMy8zOlVQUy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gbHRkLjwvdGQ+PC90cj4KPHRyPgo8dGQgc3R5bGU9IndpZHRoOjIwJSIgdmFsaWduPSJ0b3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uZHVzdHJ5OjwvdGQ+Cjx0ZCBzdHlsZT0id2lkdGg6ODAlIiB2YWxpZ249InRvcCI+VHJhbnN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0YXRpb24vTG9naXN0aWMvRGlzdHJpYnV0aW9uPC90ZD4KPC90cj4KPHRyPjx0ZCBjb2xzc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yIiB2YWxpZ249InRvcCI+CjxzdHJvbmc+QWlycG9ydCBjdXN0b21zIGRlcGFydG1lbnQ8L3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uZz4mbmJzcDsmbmJzcDsmbmJzcDsmbmJzcDsmbmJzcDsmbmJzcDsmbmJzcDsmbmJzcDs8c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nPkN1c3RvbWVyIHNlcnZpY2UgbWFuYWdlcjwvc3Ryb25nPgo8L3RkPjwvdHI+Cjx0cj4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9IkN1cl9WYWwiIGNvbHNwYW49IjIiIHZhbGlnbj0idG9wIj5EdXJpbmcgNiB5ZWFycyBpbiBV</w:t>
      </w:r>
    </w:p>
    <w:p>
      <w:pPr>
        <w:pStyle w:val="PreformattedText"/>
        <w:bidi w:val="0"/>
        <w:spacing w:before="0" w:after="0"/>
        <w:jc w:val="left"/>
        <w:rPr/>
      </w:pPr>
      <w:r>
        <w:rPr/>
        <w:t>UFMgd29yayB3YXMgcmVzcG9uc2libGUgZm9yIHRoZSBhaXJwb3J0IGN1c3RvbXMgYW5kIG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gYWZmYWlycywgaW4gY3VzdG9tZXIgc2VydmljZSBtYW5hZ2VtZW50LjwvdGQ+PC90c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YWJsZT48L3RkPjwvdHI+Cjx0cj48dGQgY2xhc3M9InNwbGl0Ij5FZHVjYXRpb248L3Rk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Cjx0cj48dGQ+PHRhYmxlIGJvcmRlcj0iMCIgY2VsbHNwYWNpbmc9IjAiIGNlbGxwYWRka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wIiBzdHlsZT0id2lkdGg6NzEwcHg7bGluZS1oZWlnaHQ6MjJweDsiPjx0cj4KPHRkIH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3aWR0aDoxODBweCIgdmFsaWduPSJ0b3AiPgoxOTkzLzUKLS0KMTk5OS83CjwvdGQ+Cjx0ZCB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T0id2lkdGg6MjIwcHg7cGFkZGluZy1yaWdodDo2cHg7IiB2YWxpZ249InRvcCI+QmVpa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yBMYW5ndWFnZSBhbmQgQ3VsdHVyZSBVbml2ZXJzaXR5PC90ZD4KPHRkIHN0eWxlPSJ3aWR0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weDtwYWRkaW5nLXJpZ2h0OjZweDsiIHZhbGlnbj0idG9wIj5UcmFkZSBFY29ub21pY3M8L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8dGQgc3R5bGU9IndpZHRoOjEzMHB4IiB2YWxpZ249InRvcCI+QmFjaGVsb3I8L3RkPgo8L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vdGFibGU+PC90ZD48L3RyPgo8dHI+PHRkIGNsYXNzPSJzcGxpdCI+VHJhaW5pbmc8L3RkP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+Cjx0cj48dGQ+PHRhYmxlIGJvcmRlcj0iMCIgY2VsbHNwYWNpbmc9IjAiIGNlbGxwYWRka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wIiBzdHlsZT0id2lkdGg6NzEwcHg7bGluZS1oZWlnaHQ6MjJweDsiPjx0cj4KPHRkIH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3aWR0aDoxODBweCIgdmFsaWduPSJ0b3AiPgoyMDEwLzEwCi0tCjIwMTEvMwo8L3RkPgo8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5bGU9IndpZHRoOjIyMHB4O3BhZGRpbmctcmlnaHQ6NnB4OyIgdmFsaWduPSJ0b3AiPkJla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gTGFuZ3VhZ2UgYW5kIEN1bHR1cmUgVW5pdmVyc2l0eTwvdGQ+Cjx0ZCBzdHlsZT0id2lkdG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wcHg7cGFkZGluZy1yaWdodDo2cHg7IiB2YWxpZ249InRvcCI+VENGTDwvdGQ+Cjx0ZCB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id2lkdGg6MTMwcHgiIHZhbGlnbj0idG9wIj5UQ0ZMPC90ZD4KPC90cj48L3RhYmxlPjwvd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cj4KPHRyPjx0ZCBjbGFzcz0ic3BsaXQiPkxhbmd1YWdlIFNraWxsczwvdGQ+PC90cj4KP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0ZD48dGFibGUgYm9yZGVyPSIwIiBjZWxsc3BhY2luZz0iMCIgY2VsbHBhZGRpbmc9IjA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PSJ3aWR0aDo3MTBweCI+PHRyPjx0ZCBzdHlsZT0id2lkdGg6ODUlIj48dGFibGUgYm9yZ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wIiBjZWxsc3BhY2luZz0iMCIgY2VsbHBhZGRpbmc9IjAiIHdpZHRoPSIxMDAlIiBzdHls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uZS1oZWlnaHQ6MjJweDsiPgo8dHI+Cjx0ZCBzdHlsZT0id2lkdGg6MTYwcHgiIHZhbGln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wIj5FbmdsaXNoKFZlcnkgR29vZCk6PC90ZD4KPHRkIHN0eWxlPSJ3aWR0aDo0OTBweCIg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PSJ0b3AiPkxpc3RlbmluZyZTcGVha2luZyhBdmVyYWdlKSAsIFJlYWRpbmcmV3JpdGluZyhB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yYWdlKTwvdGQ+CjwvdHI+Cjx0cj4KPHRkIHN0eWxlPSJ3aWR0aDoxNjBweCIgdmFsaWduP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iPkNoaW5lc2UgTWFuZGFyaW4oRXhjZWxsZW50KTo8L3RkPgo8dGQgc3R5bGU9IndpZHRoOj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4IiB2YWxpZ249InRvcCI+TGlzdGVuaW5nJlNwZWFraW5nKEV4Y2VsbGVudCkgLCBSZWFka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JldyaXRpbmcoRXhjZWxsZW50KTwvdGQ+CjwvdHI+Cjx0cj4KPHRkIHN0eWxlPSJ3aWR0aDoxNjB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gdmFsaWduPSJ0b3AiPkdyYWRlIG9mIEVuZ2xpc2g6PC90ZD4KPHRkIHN0eWxlPSJ3aWR0aD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BweCIgdmFsaWduPSJ0b3AiPkNFVCA2PC90ZD4KPC90cj4KPC90YWJsZT48L3RkPjwvdHI+PC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JsZT48L3RkPjwvdHI+CjwvdGFibGU+PC90ZD48L3RyPjwvdGFibGU+PC9ib2R5PjwvaHRtbD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9970A1C6C208E0655D99150B27A33FB_MULTIPART_MIXED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